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 INTERESSE FINALIZZATA ALL’INDIVIDUAZIONE DI UN VIVAISTA PER L’EFFETTUAZIONE DI LAVORI PER LA GERMINAZIONE IN SERRA/TUNNEL DI PIANTINE DI SPECIE ORTICOLE VARIE AL FINE DI OTTENERE PIANTINE IN CONTENITORI ALVEOLATI DI VARI FORMATI PRONTE PER LA MESSA A DIMORA IN PIENO CAMPO AL FINE DELLE PROVE DI POST-CONTROLLO ORTIVE (ANNI 2019-2020-2021) - CIG: Z1D270B536</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9-02-14T09:01:00Z</dcterms:modified>
  <cp:revision>38</cp:revision>
  <dc:subject/>
  <dc:title>PATTO DI INTEGRITA’</dc:title>
</cp:coreProperties>
</file>